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Material recortable</w:t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4000500" cy="3771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77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pt;margin-top:4.3pt;width:314.95pt;height:29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16"/>
          <w:lang w:val="en-US"/>
        </w:rPr>
        <w:t xml:space="preserve">                                            </w:t>
      </w:r>
      <w:r>
        <w:rPr>
          <w:sz w:val="16"/>
          <w:lang w:val="en-US"/>
        </w:rPr>
        <w:drawing>
          <wp:inline distT="0" distB="0" distL="0" distR="0">
            <wp:extent cx="3039110" cy="3201035"/>
            <wp:effectExtent l="0" t="0" r="0" b="0"/>
            <wp:docPr id="2" name="mamá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má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4000500" cy="30403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04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15pt;width:314.95pt;height:239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390265" cy="28086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AMÁ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528"/>
        <w:gridCol w:w="1528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815</wp:posOffset>
                  </wp:positionV>
                  <wp:extent cx="914400" cy="8128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976"/>
        <w:gridCol w:w="1976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290</wp:posOffset>
                  </wp:positionV>
                  <wp:extent cx="914400" cy="8128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am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amá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m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ecorta  y pega en tu cuaderno los cuadrados, escribe la silaba inicial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786"/>
        <w:gridCol w:w="1794"/>
        <w:gridCol w:w="1973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14425" cy="1114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969645" cy="11207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995680" cy="11487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15060" cy="12592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62"/>
        <w:gridCol w:w="17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310</wp:posOffset>
                  </wp:positionV>
                  <wp:extent cx="914400" cy="8128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59055</wp:posOffset>
                  </wp:positionV>
                  <wp:extent cx="908685" cy="91249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8054" w:dyaOrig="129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85pt;height:77.5pt" filled="f" o:ole="">
                  <v:imagedata r:id="rId13" o:title=""/>
                </v:shape>
                <o:OLEObject Type="Embed" ProgID="" ShapeID="ole_rId12" DrawAspect="Content" ObjectID="_1436415124" r:id="rId12"/>
              </w:objec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44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m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56"/>
                <w:szCs w:val="56"/>
              </w:rPr>
              <w:t>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i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e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oj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56"/>
                <w:szCs w:val="56"/>
              </w:rPr>
              <w:t>mo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im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 oración y dibúja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i  mamá me a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ga una foto de tu mamá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4572000" cy="5112385"/>
                <wp:effectExtent l="28575" t="27940" r="2794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5112360"/>
                          <a:chOff x="0" y="0"/>
                          <a:chExt cx="4572000" cy="51123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571280" cy="51116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406440"/>
                            <a:ext cx="3585960" cy="42454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800" y="4705920"/>
                            <a:ext cx="4672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24360"/>
                            </a:xfrm>
                            <a:custGeom>
                              <a:avLst/>
                              <a:gdLst>
                                <a:gd name="textAreaLeft" fmla="*/ 60480 w 264960"/>
                                <a:gd name="textAreaRight" fmla="*/ 204480 w 26496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6160" y="4705920"/>
                            <a:ext cx="468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4360"/>
                            </a:xfrm>
                            <a:custGeom>
                              <a:avLst/>
                              <a:gdLst>
                                <a:gd name="textAreaLeft" fmla="*/ 60480 w 265680"/>
                                <a:gd name="textAreaRight" fmla="*/ 205200 w 26568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1720" y="4705920"/>
                            <a:ext cx="4672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24360"/>
                            </a:xfrm>
                            <a:custGeom>
                              <a:avLst/>
                              <a:gdLst>
                                <a:gd name="textAreaLeft" fmla="*/ 60480 w 264960"/>
                                <a:gd name="textAreaRight" fmla="*/ 204480 w 26496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4705920"/>
                            <a:ext cx="468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4360"/>
                            </a:xfrm>
                            <a:custGeom>
                              <a:avLst/>
                              <a:gdLst>
                                <a:gd name="textAreaLeft" fmla="*/ 60480 w 265680"/>
                                <a:gd name="textAreaRight" fmla="*/ 205200 w 26568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102560" y="0"/>
                            <a:ext cx="469440" cy="405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1520"/>
                            <a:ext cx="469440" cy="405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25280"/>
                            <a:ext cx="469440" cy="486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4625280"/>
                            <a:ext cx="469440" cy="486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4200" y="4705920"/>
                            <a:ext cx="4672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24360"/>
                            </a:xfrm>
                            <a:custGeom>
                              <a:avLst/>
                              <a:gdLst>
                                <a:gd name="textAreaLeft" fmla="*/ 60480 w 264960"/>
                                <a:gd name="textAreaRight" fmla="*/ 204480 w 26496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480" y="34200"/>
                            <a:ext cx="468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4360"/>
                            </a:xfrm>
                            <a:custGeom>
                              <a:avLst/>
                              <a:gdLst>
                                <a:gd name="textAreaLeft" fmla="*/ 60480 w 265680"/>
                                <a:gd name="textAreaRight" fmla="*/ 205200 w 26568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2920" y="34200"/>
                            <a:ext cx="468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4360"/>
                            </a:xfrm>
                            <a:custGeom>
                              <a:avLst/>
                              <a:gdLst>
                                <a:gd name="textAreaLeft" fmla="*/ 60480 w 265680"/>
                                <a:gd name="textAreaRight" fmla="*/ 205200 w 26568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840" y="34200"/>
                            <a:ext cx="4672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24360"/>
                            </a:xfrm>
                            <a:custGeom>
                              <a:avLst/>
                              <a:gdLst>
                                <a:gd name="textAreaLeft" fmla="*/ 60480 w 264960"/>
                                <a:gd name="textAreaRight" fmla="*/ 204480 w 26496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4240" y="34200"/>
                            <a:ext cx="468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4360"/>
                            </a:xfrm>
                            <a:custGeom>
                              <a:avLst/>
                              <a:gdLst>
                                <a:gd name="textAreaLeft" fmla="*/ 60480 w 265680"/>
                                <a:gd name="textAreaRight" fmla="*/ 205200 w 26568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1680" y="34200"/>
                            <a:ext cx="4672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24360"/>
                            </a:xfrm>
                            <a:custGeom>
                              <a:avLst/>
                              <a:gdLst>
                                <a:gd name="textAreaLeft" fmla="*/ 60480 w 264960"/>
                                <a:gd name="textAreaRight" fmla="*/ 204480 w 26496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3pt;width:360pt;height:402.6pt" coordorigin="1080,6" coordsize="7200,8052">
                <v:rect id="shape_0" stroked="t" o:allowincell="f" style="position:absolute;left:1081;top:7;width:7198;height:804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rect id="shape_0" stroked="t" o:allowincell="f" style="position:absolute;left:1894;top:646;width:5646;height:6685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group id="shape_0" style="position:absolute;left:1820;top:7417;width:736;height:511"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black" stroked="t" o:allowincell="f" style="position:absolute;left:1820;top:7417;width:735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097;top:7610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62;top:7417;width:738;height:511">
                  <v:shape id="shape_0" fillcolor="black" stroked="t" o:allowincell="f" style="position:absolute;left:5562;top:7417;width:737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840;top:7610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327;top:7417;width:736;height:511">
                  <v:shape id="shape_0" fillcolor="black" stroked="t" o:allowincell="f" style="position:absolute;left:4327;top:7417;width:735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604;top:7610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060;top:7417;width:738;height:511">
                  <v:shape id="shape_0" fillcolor="black" stroked="t" o:allowincell="f" style="position:absolute;left:3060;top:7417;width:737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338;top:7610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7541,6" to="8279,64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106,24" to="1844,6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0,7290" to="1818,805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541,7290" to="8279,805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6803;top:7417;width:736;height:511">
                  <v:shape id="shape_0" fillcolor="black" stroked="t" o:allowincell="f" style="position:absolute;left:6803;top:7417;width:735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80;top:7610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813;top:60;width:738;height:511">
                  <v:shape id="shape_0" fillcolor="black" stroked="t" o:allowincell="f" style="position:absolute;left:1813;top:60;width:737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091;top:253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57;top:60;width:738;height:511">
                  <v:shape id="shape_0" fillcolor="black" stroked="t" o:allowincell="f" style="position:absolute;left:5557;top:60;width:737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835;top:253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322;top:60;width:736;height:511">
                  <v:shape id="shape_0" fillcolor="black" stroked="t" o:allowincell="f" style="position:absolute;left:4322;top:60;width:735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599;top:253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055;top:60;width:738;height:511">
                  <v:shape id="shape_0" fillcolor="black" stroked="t" o:allowincell="f" style="position:absolute;left:3055;top:60;width:737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333;top:253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799;top:60;width:736;height:511">
                  <v:shape id="shape_0" fillcolor="black" stroked="t" o:allowincell="f" style="position:absolute;left:6799;top:60;width:735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76;top:253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701" w:right="1701" w:gutter="0" w:header="426" w:top="124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rFonts w:ascii="Monotype Corsiva" w:hAnsi="Monotype Corsiva" w:cs="Monotype Corsiva"/>
        <w:sz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335270</wp:posOffset>
              </wp:positionH>
              <wp:positionV relativeFrom="paragraph">
                <wp:posOffset>-150495</wp:posOffset>
              </wp:positionV>
              <wp:extent cx="795020" cy="537210"/>
              <wp:effectExtent l="28575" t="0" r="27940" b="2794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4880" cy="537120"/>
                        <a:chOff x="0" y="0"/>
                        <a:chExt cx="794880" cy="537120"/>
                      </a:xfrm>
                    </wpg:grpSpPr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3040" y="74160"/>
                          <a:ext cx="576720" cy="36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794880" cy="53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Chiller" w:hAnsi="Chiller" w:eastAsia="Chiller" w:cs="Chiller"/>
                                <w:lang w:val="en-US" w:bidi="hi-IN"/>
                              </w:rPr>
                              <w:t>Programa de Integració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0.1pt;margin-top:-11.85pt;width:62.6pt;height:42.3pt" coordorigin="8402,-237" coordsize="1252,84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8580;top:-120;width:907;height:58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#943634" stroked="t" o:allowincell="f" style="position:absolute;left:8402;top:-237;width:1251;height:845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Chiller" w:hAnsi="Chiller" w:eastAsia="Chiller" w:cs="Chiller"/>
                          <w:lang w:val="en-US" w:bidi="hi-IN"/>
                        </w:rPr>
                        <w:t>Programa de Integración</w:t>
                      </w:r>
                    </w:p>
                  </w:txbxContent>
                </v:textbox>
                <v:path textpathok="t"/>
                <v:textpath on="t" fitshape="t" string="Programa de Integración" style="font-family:&quot;Chiller&quot;;font-size:18pt"/>
                <v:fill o:detectmouseclick="t" type="solid" color2="#6bc9cb"/>
                <v:stroke color="#622423" weight="9360" joinstyle="miter" endcap="flat"/>
                <w10:wrap type="none"/>
              </v:rect>
            </v:group>
          </w:pict>
        </mc:Fallback>
      </mc:AlternateContent>
    </w:r>
    <w:r>
      <w:rPr>
        <w:rFonts w:cs="Monotype Corsiva" w:ascii="Monotype Corsiva" w:hAnsi="Monotype Corsiva"/>
        <w:sz w:val="22"/>
      </w:rPr>
      <w:t>Escuela José Bernales Castillo</w:t>
    </w:r>
  </w:p>
  <w:p>
    <w:pPr>
      <w:pStyle w:val="Header"/>
      <w:ind w:left="-851" w:hanging="0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Material Lectoescritura PI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2:34:00Z</dcterms:created>
  <dc:creator>Luis Duarte</dc:creator>
  <dc:description/>
  <cp:keywords/>
  <dc:language>en-US</dc:language>
  <cp:lastModifiedBy>Dem-6</cp:lastModifiedBy>
  <cp:lastPrinted>2008-04-03T19:47:00Z</cp:lastPrinted>
  <dcterms:modified xsi:type="dcterms:W3CDTF">2014-01-08T23:27:00Z</dcterms:modified>
  <cp:revision>6</cp:revision>
  <dc:subject/>
  <dc:title>      Colegio Piamarta</dc:title>
</cp:coreProperties>
</file>